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336817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9655533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