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9698526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13573559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